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esenter___________________________     Group Members_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>EDC 415 Final Interview/Presentatio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 xml:space="preserve">Dr. A. Favazza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  <w:lang w:val="en-US"/>
        </w:rPr>
        <w:t>What do you consider priority goals that contribute to effective classroom management for the following areas? State why:</w:t>
      </w:r>
    </w:p>
    <w:p>
      <w:pPr>
        <w:pStyle w:val="Normal"/>
        <w:numPr>
          <w:ilvl w:val="1"/>
          <w:numId w:val="1"/>
        </w:numPr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adolescent development</w:t>
      </w:r>
    </w:p>
    <w:p>
      <w:pPr>
        <w:pStyle w:val="Normal"/>
        <w:numPr>
          <w:ilvl w:val="1"/>
          <w:numId w:val="1"/>
        </w:numPr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adolescent education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As a future educator, indicate one critical understanding about yourself and teaching adolescents you have realized (value added/gained) as a result of taking this course and included in your PDSP.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  <w:lang w:val="en-US"/>
        </w:rPr>
        <w:t>Identify two essential “lessons learned” from the course class learning experiences or required tasks (not mentioned previously above) that you feel will impact you as you continue your journey as a professional educator of adolescents.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36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36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36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36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36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36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  <w:lang w:val="en-US"/>
        </w:rPr>
        <w:t>Explain briefly how completing the practicum concurrent with the coursework enhanced or impeded the learning process regarding adolescent teaching, learning, or development.</w:t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   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What do you now consider to be your greatest challenge to your first year of </w:t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eaching adolescents?</w:t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sz w:val="48"/>
          <w:szCs w:val="48"/>
          <w:lang w:val="en-US"/>
        </w:rPr>
        <w:t xml:space="preserve">On a separate page with no name and unstapled, please indicate the strengths you would definitely retain in this course and, if you desire, those aspects that you would change with substitute/alternate suggestions that would be of greater added value.    </w:t>
      </w:r>
    </w:p>
    <w:p>
      <w:pPr>
        <w:pStyle w:val="Normal"/>
        <w:ind w:left="720" w:hanging="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14:00Z</dcterms:created>
  <dc:creator>Registered User</dc:creator>
  <dc:description/>
  <cp:keywords/>
  <dc:language>en-US</dc:language>
  <cp:lastModifiedBy> </cp:lastModifiedBy>
  <cp:lastPrinted>2008-12-03T15:06:00Z</cp:lastPrinted>
  <dcterms:modified xsi:type="dcterms:W3CDTF">2008-12-09T16:14:00Z</dcterms:modified>
  <cp:revision>2</cp:revision>
  <dc:subject/>
  <dc:title>Presenter___________________________     Group Members_____________________</dc:title>
</cp:coreProperties>
</file>